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. 11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6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4. pád podstatných jmen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Gitti wohnt in Wien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čátek hodiny: komunikace se žáky- Wie heisst du? Wo wohnst du? Wer ist das? Was ist das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logy žáků- rozhovory při setká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á slovní zásoba- rozšíření slovní zásob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na lerrnt Deutsch: tvoření vě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s ist ein Bus. Der Bus ist… tvoření krátkých vě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matika: 4.pád podstatných jmen po členu neurčitém: einen, eine, ei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hat Herr Wagner, was hat Frau Wagner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4. pád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Gitti wohnt in Wien, poslech, čtení a překla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46:00Z</dcterms:created>
  <dc:creator>pezlova</dc:creator>
  <dc:description/>
  <dc:language>en-US</dc:language>
  <cp:lastModifiedBy>horholová</cp:lastModifiedBy>
  <dcterms:modified xsi:type="dcterms:W3CDTF">2011-11-23T11:46:00Z</dcterms:modified>
  <cp:revision>2</cp:revision>
  <dc:subject/>
  <dc:title/>
</cp:coreProperties>
</file>